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 проекту постановления Правительства Самарской области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правлением организации торгов Самарской области разработан проект постановления Правительства Самарской области                       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 (далее – проект постанов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едлагается продлить срок действия абзаца четвертого пункта 5.17 (до 01 июля 2018 года), согласно которому в случае признания закупки, несостоявшейся заказчик имеет право осуществить закупку без использования Автоматизированной информационной системы государственного заказа Самар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более детально прописываются действия заказчика и участника малой закупки при определении победителя, подписании контра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проектом постановления исключается возможность заключения контракта с участником мал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, сделавшим предложением по цене контракта, отличное от наименьшего предложения другого участника малой закупки (п. 5.14 Регламента). Указанное изменение направлено на  исключение поло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щего для правоприменителя необоснованно широкие пределы усмотрения или возможность необоснованного применения исключений.  По информации полученной от управления по контролю в сфере закупок Самарской области, заказчики зачастую принимают решения,  предусмотренное 5.14 Регламента,  на основании субъективных показателей, что приводит к нарушению прав участников малых закупо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постановления не потребует выделения денежных средств из областного бюдж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и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орова 3345831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30:00Z</dcterms:created>
  <dc:creator>Мишкина Елена Ивановна</dc:creator>
  <dc:description/>
  <dc:language>en-US</dc:language>
  <cp:lastModifiedBy>Усанов Андрей Сергеевич</cp:lastModifiedBy>
  <cp:lastPrinted>2017-11-30T14:51:00Z</cp:lastPrinted>
  <dcterms:modified xsi:type="dcterms:W3CDTF">2017-12-26T06:30:00Z</dcterms:modified>
  <cp:revision>2</cp:revision>
  <dc:subject/>
  <dc:title/>
</cp:coreProperties>
</file>